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RM AND COLO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Color Psych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 down the different effects of colors that affects the Human Psychological behavi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between Advancing and Receding Col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creativit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bookmarkStart w:id="0" w:name="_GoBack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about the creative use of colors in Adverti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the different types of color corrections and its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idea of Color management in digital photograph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about the idea of digital colors in optical illus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about color compo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out the steps involved in adding colors to moving image/feature fil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forms. Explain the types of 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color theory in detail with illustr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44C003-1D04-401F-BE18-B8E8F49C68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166</Words>
  <Characters>949</Characters>
  <CharactersWithSpaces>1113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6:06:00Z</dcterms:created>
  <dc:creator>Ku</dc:creator>
  <dc:description/>
  <dc:language>en-US</dc:language>
  <cp:lastModifiedBy>Admin</cp:lastModifiedBy>
  <cp:lastPrinted>2018-02-03T04:50:00Z</cp:lastPrinted>
  <dcterms:modified xsi:type="dcterms:W3CDTF">2018-05-07T10:5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